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Calibri"/>
          <w:b/>
          <w:bCs/>
          <w:color w:val="000000"/>
          <w:sz w:val="36"/>
          <w:szCs w:val="36"/>
          <w:lang w:eastAsia="pl-PL"/>
        </w:rPr>
        <w:t>Ginczanka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color w:val="000000"/>
          <w:sz w:val="32"/>
          <w:szCs w:val="32"/>
          <w:lang w:eastAsia="pl-PL"/>
        </w:rPr>
      </w:pPr>
      <w:r>
        <w:rPr>
          <w:rFonts w:eastAsia="Times New Roman" w:cs="Calibri"/>
          <w:i/>
          <w:iCs/>
          <w:color w:val="000000"/>
          <w:sz w:val="32"/>
          <w:szCs w:val="32"/>
          <w:lang w:eastAsia="pl-PL"/>
        </w:rPr>
        <w:t>Przepis na prostotę życ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36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 rosyjsku Suzanna, po hebrajsku i w jidysz Szoszana, a po polsku – Zuzanna. Zuzanna Ginczanka, znana także jako Zuzanna Polina Gincburg, była piękna, utalentowana i podziwiana. Mówiono: „Tuwim w spódnicy”, „Gwiazda Syjonu”, „Rachela z Wesela Wyspiańskiego”. Żydówka, Rosjanka, Cyganka czy jednak Polka? Chciała być Polką i do tej wyśnionej, wymarzonej Polski przez całe życie ją ciągnęło. Do języka, ludzi, książek i miejsc. </w:t>
      </w:r>
    </w:p>
    <w:p>
      <w:pPr>
        <w:pStyle w:val="Normal"/>
        <w:spacing w:lineRule="auto" w:line="240" w:before="0" w:after="36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Jako poetka nie miała łatwo. Mężczyźni widzieli w niej trofeum, ciało, dziewczynę, z którą warto się pokazać, ale niekoniecznie dyskutować. Była ulubienicą Juliana Tuwima i Witolda Gombrowicza. Publikowała w „Wiadomościach Literackich” i „Skamandrze”, współpracowała ze „Szpilkami”. Spotykała się ze skamandrytami w restauracji Ziemiańskiej w Warszawie, a z Witoldem Gombrowiczem – w kawiarni Zodiak.</w:t>
      </w:r>
    </w:p>
    <w:p>
      <w:pPr>
        <w:pStyle w:val="Normal"/>
        <w:spacing w:lineRule="auto" w:line="240" w:before="0" w:after="36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statni rok życia spędziła w Krakowie, ukrywając się w kamienicy przy ul. Mikołajskiej 26. Prawie nie wychodziła z mieszkania, jej „ormiańskie papiery” wydawały się zbyt słabe. Mimo to pod koniec wojny została aresztowana przez Gestapo. Zginęła w wieku 27 lat.</w:t>
      </w:r>
    </w:p>
    <w:p>
      <w:pPr>
        <w:pStyle w:val="Normal"/>
        <w:spacing w:lineRule="auto" w:line="240" w:before="0" w:after="36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Jako mała dziewczynka Zuzanna klęczała przebrana za anioła w witrynie sklepu w Równem. Żywa reklama zbliżających się Świąt. Może jej życie było życiem anioła zesłanego na ziemię w złym czasie i w złym miejscu?</w:t>
      </w:r>
    </w:p>
    <w:p>
      <w:pPr>
        <w:pStyle w:val="Normal"/>
        <w:spacing w:lineRule="auto" w:line="240" w:before="0" w:after="0"/>
        <w:rPr/>
      </w:pPr>
      <w:r>
        <w:rPr/>
        <w:t>TEKST: Piotr Rowicki</w:t>
      </w:r>
    </w:p>
    <w:p>
      <w:pPr>
        <w:pStyle w:val="Normal"/>
        <w:spacing w:lineRule="auto" w:line="240" w:before="0" w:after="0"/>
        <w:rPr/>
      </w:pPr>
      <w:r>
        <w:rPr/>
        <w:t>REŻYSERIA: Anna Gryszkówna</w:t>
      </w:r>
    </w:p>
    <w:p>
      <w:pPr>
        <w:pStyle w:val="Normal"/>
        <w:spacing w:lineRule="auto" w:line="240" w:before="0" w:after="0"/>
        <w:rPr/>
      </w:pPr>
      <w:r>
        <w:rPr/>
        <w:t>SCENOGRAFIA, KOSTIUM: Anna-Maria Karczmarska</w:t>
      </w:r>
    </w:p>
    <w:p>
      <w:pPr>
        <w:pStyle w:val="Normal"/>
        <w:spacing w:lineRule="auto" w:line="240" w:before="0" w:after="0"/>
        <w:rPr/>
      </w:pPr>
      <w:r>
        <w:rPr/>
        <w:t>MUZYKA: Michał Lamża</w:t>
      </w:r>
    </w:p>
    <w:p>
      <w:pPr>
        <w:pStyle w:val="Normal"/>
        <w:spacing w:lineRule="auto" w:line="240" w:before="0" w:after="0"/>
        <w:rPr/>
      </w:pPr>
      <w:r>
        <w:rPr/>
        <w:t>KONSULTACJA MERYTORYCZNA: dr Agata Araszkiewicz</w:t>
      </w:r>
    </w:p>
    <w:p>
      <w:pPr>
        <w:pStyle w:val="Normal"/>
        <w:spacing w:lineRule="auto" w:line="240" w:before="0" w:after="0"/>
        <w:rPr/>
      </w:pPr>
      <w:r>
        <w:rPr/>
        <w:t>REŻYSERIA ŚWIATŁA: Mateusz Gierc</w:t>
      </w:r>
    </w:p>
    <w:p>
      <w:pPr>
        <w:pStyle w:val="Normal"/>
        <w:spacing w:lineRule="auto" w:line="240" w:before="0" w:after="0"/>
        <w:rPr/>
      </w:pPr>
      <w:r>
        <w:rPr/>
        <w:t>WYSTĘPUJE: Agnieszka Przepiórska</w:t>
      </w:r>
    </w:p>
    <w:p>
      <w:pPr>
        <w:pStyle w:val="Normal"/>
        <w:spacing w:lineRule="auto" w:line="240" w:before="0" w:after="0"/>
        <w:rPr/>
      </w:pPr>
      <w:r>
        <w:rPr/>
        <w:t>PRODUKCJA: Teatr Łaźnia Nowa w Krakowie, Teatr na Plaży w Sopocie</w:t>
      </w:r>
    </w:p>
    <w:p>
      <w:pPr>
        <w:pStyle w:val="Normal"/>
        <w:spacing w:lineRule="auto" w:line="240" w:before="0" w:after="0"/>
        <w:rPr/>
      </w:pPr>
      <w:r>
        <w:rPr/>
        <w:t>PREMIERA: 6–7–8 marca 2020, Teatr Łaźnia Now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laznianowa.pl/art/ginczanka</w:t>
        </w:r>
      </w:hyperlink>
      <w:r>
        <w:rPr/>
        <w:t xml:space="preserve"> </w:t>
      </w:r>
    </w:p>
    <w:p>
      <w:pPr>
        <w:pStyle w:val="Normal"/>
        <w:spacing w:lineRule="auto" w:line="240" w:before="0" w:after="3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__________________________________</w:t>
      </w:r>
    </w:p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4 września_18.00, 20.00</w:t>
        <w:br/>
        <w:t>Fabryka Sztuki, ul. Tymienieckiego 3</w:t>
      </w:r>
    </w:p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Bilety:</w:t>
        <w:br/>
      </w:r>
      <w:hyperlink r:id="rId3">
        <w:r>
          <w:rPr>
            <w:rStyle w:val="InternetLink"/>
            <w:rFonts w:eastAsia="Times New Roman" w:cs="Calibri"/>
            <w:lang w:eastAsia="pl-PL"/>
          </w:rPr>
          <w:t>https://www.bilety24.pl/teatr/fl4k-ginczanka-przepis-na-prostote-zycia-spektakl-teatru-laznia-nowa-i-teatru-na-plazy-60730</w:t>
        </w:r>
      </w:hyperlink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4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sectPr>
      <w:headerReference w:type="default" r:id="rId5"/>
      <w:footerReference w:type="default" r:id="rId6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znianowa.pl/art/ginczanka" TargetMode="External"/><Relationship Id="rId3" Type="http://schemas.openxmlformats.org/officeDocument/2006/relationships/hyperlink" Target="https://www.bilety24.pl/teatr/fl4k-ginczanka-przepis-na-prostote-zycia-spektakl-teatru-laznia-nowa-i-teatru-na-plazy-60730" TargetMode="External"/><Relationship Id="rId4" Type="http://schemas.openxmlformats.org/officeDocument/2006/relationships/hyperlink" Target="mailto:k.bienkiewicz@4kultury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1:32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20T11:31:00Z</dcterms:modified>
  <cp:revision>3</cp:revision>
  <dc:subject/>
  <dc:title/>
</cp:coreProperties>
</file>